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mple Heritage Fair Project Using a Three Panel Displa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Focus on Historical Significance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eft Panel 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monstrates </w:t>
            </w:r>
            <w:r>
              <w:rPr>
                <w:u w:val="single"/>
              </w:rPr>
              <w:t xml:space="preserve">Impact </w:t>
            </w:r>
            <w:r>
              <w:rPr/>
              <w:t>of the event, person etc. through</w:t>
            </w:r>
            <w:r>
              <w:rPr>
                <w:u w:val="single"/>
              </w:rPr>
              <w:t xml:space="preserve"> </w:t>
            </w:r>
            <w:r>
              <w:rPr/>
              <w:t xml:space="preserve">pictures, write ups etc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ho and what was affected?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ow greatly were they affected?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e Panel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troduces the topic or the essential question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scribes key events, location, maps, pictures, key players, individuals, timeline, details. 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ight Panel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monstrates </w:t>
            </w:r>
            <w:r>
              <w:rPr>
                <w:u w:val="single"/>
              </w:rPr>
              <w:t xml:space="preserve">Revealing </w:t>
            </w:r>
            <w:r>
              <w:rPr/>
              <w:t xml:space="preserve">aspect of the event or person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hy Should We Care Today? Legacy.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oes it still have an impact today?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ill it continue to affect people?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Why?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Heritage Fairs Task Specific Assessment Rubric for Historical Significance </w:t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012"/>
        <w:gridCol w:w="3827"/>
        <w:gridCol w:w="4252"/>
        <w:gridCol w:w="3780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riteria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nel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pendent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velop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ficient 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nowledge and Understanding: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Knowledge of topic and understanding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Of Historical Significance</w:t>
            </w:r>
            <w:r>
              <w:rPr/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    Description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2.     Impac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, with assistance, limited knowledge of the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eople and circumstances of the topi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Scale of the effects of the person or event in this perio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Demonstrates independently some knowledge of the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eople and circumstances of the topi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</w:rPr>
            </w:pPr>
            <w:r>
              <w:rPr>
                <w:sz w:val="20"/>
              </w:rPr>
              <w:t>Scale of the effects of the person or event in this peri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Demonstrates independently considerable knowledge of the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People and circumstances of the topic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sz w:val="20"/>
              </w:rPr>
            </w:pPr>
            <w:r>
              <w:rPr>
                <w:sz w:val="20"/>
              </w:rPr>
              <w:t>Scale of the effects of the person or event in this period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inking (critical thinking process): 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Uses planning and processing skills (e.g. questions, research, organization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panel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0"/>
              </w:rPr>
            </w:pPr>
            <w:r>
              <w:rPr>
                <w:sz w:val="20"/>
              </w:rPr>
              <w:t>Impac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 with assistance, limited planning and processing skills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Assesses and shows the impact of the event or person’s actions with assistance and limited effectivenes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emonstrates planning and processing skills with some effectivenes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ssesses and shows the impact of the event or person’s actions with some effectivenes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 with considerable effectiveness planning and processing skills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Assesses and shows the impact of the event or person’s actions with considerable effectiveness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mmunication:             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 an awareness of audience by clearly expressing ideas on topic in an interesting and engaging manner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 xml:space="preserve">Impac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Revealing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presses ideas on the topic with limited clarity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hows connection to historical significance that has limited interest and engagem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resses ideas on the topic with some clarity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hows connection to historical significance that has some interest and engag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xpresses ideas on the topic with considerable clarity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hows connection to historical significance that has a high degree of  interest and engagement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pplication: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Uses knowledge and skills to make connection to wider issues in Canadian history and culture beyond the specific time and place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Revealing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 with limited effectiveness  how an event /person is significant by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Explaining how it helps us understand wider issu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Explaining why it should be remembered in Canadian history and cult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 with some effectiveness how an event /person is significant by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Explaining how it helps us understand wider issu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Explaining why it should be remembered in Canadian history and cul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Demonstrates with considerable effectiveness how an event /person is significant by: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Explaining how it helps us understand wider issu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Explaining why it should be remembered in Canadian history and culture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20160" w:h="122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40:00Z</dcterms:created>
  <dc:creator>Sharon M.</dc:creator>
  <dc:description/>
  <cp:keywords/>
  <dc:language>en-US</dc:language>
  <cp:lastModifiedBy>Sharon M.</cp:lastModifiedBy>
  <cp:lastPrinted>2010-03-15T12:41:00Z</cp:lastPrinted>
  <dcterms:modified xsi:type="dcterms:W3CDTF">2010-03-17T19:20:00Z</dcterms:modified>
  <cp:revision>7</cp:revision>
  <dc:subject/>
  <dc:title/>
</cp:coreProperties>
</file>